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нении муниципальной программы  ЗАТО Железногорск </w:t>
      </w:r>
    </w:p>
    <w:p>
      <w:pPr>
        <w:pStyle w:val="ConsPlusNonformat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муниципальной службы в ЗАТО Железногорск» за 2024 год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й отчет подготовлен в соответствии с пунктом 5.8 Порядка принятия решений о разработке, формировании и реализации муниципальных программ ЗАТО Железногорск, утвержденного постановлением Администрации ЗАТО г.Железногорск от 21.08.2013 № 1301. 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i/>
          <w:sz w:val="28"/>
          <w:szCs w:val="28"/>
        </w:rPr>
        <w:t>1.</w:t>
      </w:r>
      <w:r>
        <w:rPr>
          <w:sz w:val="28"/>
          <w:szCs w:val="28"/>
        </w:rPr>
        <w:t xml:space="preserve"> Информация об основных результатах, достигнутых в отчетном году, включающую качественные и количественные характеристики состояния социально-экономического развития соответствующей сферы (области) муниципального управления, которые планировалось достигнуть в ходе реализации муниципальной программы, и фактически достигнутое состояние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Цель муниципальной программы – это развитие кадрового потенциала муниципальной службы в ЗАТО Железногорск; целевым показателем является степень обеспеченности   Администрации ЗАТО г. Железногорск специалистами, имеющими дополнительное профессиональное образование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пень обеспеченности по итогам 2023 года составила 107,6 % (по сравнению с планом - не менее 87,0 %); за счет средств местного бюджета ЗАТО Железногорск прошли обучение в общей сложности 47 муниципальных служащих.   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i/>
          <w:sz w:val="28"/>
          <w:szCs w:val="28"/>
        </w:rPr>
        <w:t>2.</w:t>
      </w:r>
      <w:r>
        <w:rPr>
          <w:sz w:val="28"/>
          <w:szCs w:val="28"/>
        </w:rPr>
        <w:t xml:space="preserve"> Сведения о достижении значений целевых показателей муниципальной программы и показателей результативности в разрезе подпрограмм и отдельных мероприятий программы с обоснованием отклонений по показателям, плановые значения по которым не достигнуты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ЗАТО Железногорск «Развитие муниципальной службы в ЗАТО Железногорск» не содержит подпрограмм, только отдельное мероприятие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отдельного мероприятия 1 «Получение дополнительного профессионального образования муниципальными служащими Администрации ЗАТО г. Железногорск». Показатель выполнен согласно предусмотренному плану (не менее 38 муниципальных служащих) – 47 муниципальных служащих.  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3.</w:t>
      </w:r>
      <w:r>
        <w:rPr>
          <w:sz w:val="28"/>
          <w:szCs w:val="28"/>
        </w:rPr>
        <w:t xml:space="preserve"> Информация о целевых показателях и показателях результативности, о значениях данных показателей, которые планировалось достигнуть в ходе реализации муниципальной программы, и фактически достигнутые значения показателей (</w:t>
      </w:r>
      <w:hyperlink w:anchor="Par877">
        <w:r>
          <w:rPr>
            <w:rStyle w:val="InternetLink"/>
            <w:sz w:val="28"/>
            <w:szCs w:val="28"/>
          </w:rPr>
          <w:t xml:space="preserve">приложение № 6 к </w:t>
        </w:r>
      </w:hyperlink>
      <w:r>
        <w:rPr>
          <w:sz w:val="28"/>
          <w:szCs w:val="28"/>
        </w:rPr>
        <w:t>постановлению)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рилагается отдельно к данному отчету по форме согласно приложению 6 к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i/>
          <w:sz w:val="28"/>
          <w:szCs w:val="28"/>
        </w:rPr>
        <w:t>4.</w:t>
      </w:r>
      <w:r>
        <w:rPr>
          <w:sz w:val="28"/>
          <w:szCs w:val="28"/>
        </w:rPr>
        <w:t xml:space="preserve"> Описание результатов реализации отдельных мероприятий муниципальной программы и подпрограмм в отчетном году с указанием запланированных, но не достигнутых ожидаемых результатов, нереализованных или реализованных не в полной мере мероприятий (с указанием причин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Запланированное мероприятие по обучению муниципальных служащих выполнено согласно плану в полном объеме. 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i/>
          <w:sz w:val="28"/>
          <w:szCs w:val="28"/>
        </w:rPr>
        <w:t>5.</w:t>
      </w:r>
      <w:r>
        <w:rPr>
          <w:sz w:val="28"/>
          <w:szCs w:val="28"/>
        </w:rPr>
        <w:t xml:space="preserve"> Анализ последствий нереализации отдельных мероприятий муниципальной программы и подпрограмм для реализации муниципальной программы и анализ факторов, повлиявших на их реализацию (нереализацию)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ЗАТО Железногорск «Развитие муниципальной службы в ЗАТО Железногорск» не содержит подпрограмм, только отдельное мероприятие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ьное мероприятие 1 «Получение дополнительного профессионального образования муниципальными служащими Администрации ЗАТО г. Железногорск» (показатель - «Количество муниципальных служащих в Администрации ЗАТО г. Железногорск, получивших дополнительное профессиональное образование») реализовано в полном объеме; показатель выполнен согласно предусмотренному плану (не менее 38 муниципальных служащих) – 47 муниципальных служащих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i/>
          <w:sz w:val="28"/>
          <w:szCs w:val="28"/>
        </w:rPr>
        <w:t>6.</w:t>
      </w:r>
      <w:r>
        <w:rPr>
          <w:sz w:val="28"/>
          <w:szCs w:val="28"/>
        </w:rPr>
        <w:t xml:space="preserve"> И</w:t>
      </w:r>
      <w:hyperlink r:id="rId2">
        <w:r>
          <w:rPr>
            <w:rStyle w:val="InternetLink"/>
            <w:sz w:val="28"/>
            <w:szCs w:val="28"/>
          </w:rPr>
          <w:t>нформация</w:t>
        </w:r>
      </w:hyperlink>
      <w:r>
        <w:rPr>
          <w:sz w:val="28"/>
          <w:szCs w:val="28"/>
        </w:rPr>
        <w:t xml:space="preserve"> об использовании бюджетных ассигнований местного бюджета и иных средств на реализацию отдельных мероприятий муниципальной программы и подпрограмм с указанием плановых и фактических значений (с расшифровкой по главным распорядителям средств местного бюджета, подпрограммам, отдельным мероприятиям муниципальной программы, а также по годам реализации муниципальной программы) (приложение № 7 к настоящему Порядку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Информация прилагается отдельно к данному отчету по форме согласно приложению 7 к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i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  <w:szCs w:val="28"/>
          </w:rPr>
          <w:t>Информация</w:t>
        </w:r>
      </w:hyperlink>
      <w:r>
        <w:rPr>
          <w:sz w:val="28"/>
          <w:szCs w:val="28"/>
        </w:rPr>
        <w:t xml:space="preserve"> об использовании бюджетных ассигнований местного бюджета и иных средств на реализацию муниципальной программы с указанием плановых и фактических значений (приложение № 8 к настоящему Порядку)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рилагается отдельно к данному отчету по форме согласно приложению 8 к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i/>
          <w:sz w:val="28"/>
          <w:szCs w:val="28"/>
        </w:rPr>
        <w:t>8.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Информация</w:t>
        </w:r>
      </w:hyperlink>
      <w:r>
        <w:rPr>
          <w:sz w:val="28"/>
          <w:szCs w:val="28"/>
        </w:rPr>
        <w:t xml:space="preserve"> об использовании бюджетных ассигнований на осуществление бюджетных инвестиций в форме капитальных вложений в объекты муниципальной собственности ЗАТО Железногорск, бюджетных ассигнований на осуществление муниципальными бюджетными и муниципальными автономными учреждениями и муниципальными унитарными предприятиями за счет средств субсидии из бюджета ЗАТО Железногорск капитальных вложений в строительство (реконструкцию, в том числе с элементами реставрации, техническое перевооружение) объектов капитального строительства муниципальной собственности ЗАТО Железногорск или приобретение объектов недвижимого имущества в муниципальную собственность ЗАТО Железногорск (приложение № 9 к настоящему Порядку)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не предоставляется; по программе отсутствуют указанные объекты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i/>
          <w:sz w:val="28"/>
          <w:szCs w:val="28"/>
        </w:rPr>
        <w:t>9.</w:t>
      </w:r>
      <w:r>
        <w:rPr>
          <w:sz w:val="28"/>
          <w:szCs w:val="28"/>
        </w:rPr>
        <w:t xml:space="preserve"> Информация об объемах бюджетных ассигнований, направленных на мероприятия, обеспечивающие достижение целей, показателей и результатов региональных проектов, федеральных проектов в составе национальных проектов, а также сведения о достигнутых значениях целевых показателей муниципальной программы и (или) показателей результативности подпрограммы, в рамках исполнения указанных мероприятий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ab/>
        <w:t>Использование бюджетных ассигнований по муниципальной программе в целом в 2024 году составило 96,5 % от запланированного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спользование бюджетных ассигнований по мероприятию программы составило 96,5 %. 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ЗАТО Железногорск «Развитие муниципальной службы в ЗАТО Железногорск» не содержит подпрограмм, только отдельное мероприятие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отдельного мероприятия программы в полном объеме способствовало достижению цели муниципальной программы - развитию кадрового потенциала муниципальной службы в ЗАТО Железногорск. За счет средств местного бюджета ЗАТО Железногорск был проучен в общей сложности 47 муниципальных служащих   (планировалось – не менее 38).  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i/>
          <w:sz w:val="28"/>
          <w:szCs w:val="28"/>
        </w:rPr>
        <w:t>10.</w:t>
      </w:r>
      <w:r>
        <w:rPr>
          <w:sz w:val="28"/>
          <w:szCs w:val="28"/>
        </w:rPr>
        <w:t xml:space="preserve"> </w:t>
      </w:r>
      <w:hyperlink r:id="rId5">
        <w:r>
          <w:rPr>
            <w:rStyle w:val="InternetLink"/>
            <w:sz w:val="28"/>
            <w:szCs w:val="28"/>
          </w:rPr>
          <w:t>Информаци</w:t>
        </w:r>
      </w:hyperlink>
      <w:r>
        <w:rPr>
          <w:sz w:val="28"/>
          <w:szCs w:val="28"/>
        </w:rPr>
        <w:t>я о планируемых значениях и фактически достигнутых значениях сводных показателей муниципальных заданий (приложение № 10 к настоящему Порядку)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не предоставляется; по программе отсутствуют муниципальные зада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1.</w:t>
      </w:r>
      <w:r>
        <w:rPr>
          <w:sz w:val="28"/>
          <w:szCs w:val="28"/>
        </w:rPr>
        <w:t xml:space="preserve"> Конкретные результаты реализации муниципальной программы, достигнутые за отчетный год, в том числе анализ результативности бюджетных расходов и обоснование мер по ее повышению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Результатом реализации муниципальной программы является достижение цели муниципальной программы – развитие кадрового потенциала муниципальной службы в ЗАТО Железногорск,  что оценивается с помощью целевого показателя - степени обеспеченности Администрации ЗАТО г. Железногорск специалистами, имеющими дополнительное профессиональное образование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пень обеспеченности по итогам 2027 года составила 107,6 % (по сравнению с планом «не менее 87,0 %»); за счет средств местного бюджета ЗАТО Железногорск был проучены в общей сложности 47 муниципальных служащих   (планировалось – не менее 38).  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Руководитель</w:t>
      </w:r>
    </w:p>
    <w:p>
      <w:pPr>
        <w:pStyle w:val="Normal"/>
        <w:rPr>
          <w:sz w:val="28"/>
        </w:rPr>
      </w:pPr>
      <w:r>
        <w:rPr>
          <w:sz w:val="28"/>
        </w:rPr>
        <w:t>Управления по правовой и кадровой работе</w:t>
        <w:tab/>
        <w:tab/>
        <w:tab/>
        <w:tab/>
        <w:tab/>
        <w:t>Л.В. Ридел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9.12.202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0"/>
          <w:szCs w:val="20"/>
        </w:rPr>
        <w:t>Первушкина Ирина Евгеньевна 76-55-6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361" w:right="567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3">
    <w:name w:val="Основной текст с отступом 3 Знак"/>
    <w:basedOn w:val="Style10"/>
    <w:qFormat/>
    <w:rPr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3">
    <w:name w:val="Основной текст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ja-JP" w:bidi="ar-SA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89" w:leader="none"/>
        <w:tab w:val="right" w:pos="997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D6CD3254889900990E8DC37BEBCACF185803F8137925CEEA3AA14BCBADE9732F25E3ACD1BCC2637AC2CEE8EDA7AF0731337E4D01890B29ED207865E7BZ3D" TargetMode="External"/><Relationship Id="rId3" Type="http://schemas.openxmlformats.org/officeDocument/2006/relationships/hyperlink" Target="consultantplus://offline/ref=A061716ED247EA43ADA98F7C25178B8779791C42B1610BCE1603D6843B2CB6EFB4A86529B83997A346434B2908C3E28578E1C3DC468FF032331EC8C7V0rAD" TargetMode="External"/><Relationship Id="rId4" Type="http://schemas.openxmlformats.org/officeDocument/2006/relationships/hyperlink" Target="consultantplus://offline/ref=41D3BF0E137AB00895F58BEADB7524F36F4FF1BDA3A883B15E0225A339F103075CAB8073F28E587B4C86B754E1C70A114B40967E671801D15F8EFBAAw0a2D" TargetMode="External"/><Relationship Id="rId5" Type="http://schemas.openxmlformats.org/officeDocument/2006/relationships/hyperlink" Target="consultantplus://offline/ref=869B5719ADF3FE886A36DF2DF209614E8725E09831B0B280A8E332965F60B06E0B19021F70DD18727346CF5DABF9477FFBA024130463B9DC24600C47uEbBD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8:45:00Z</dcterms:created>
  <dc:creator>User</dc:creator>
  <dc:description/>
  <cp:keywords/>
  <dc:language>en-US</dc:language>
  <cp:lastModifiedBy>Pervushkina</cp:lastModifiedBy>
  <cp:lastPrinted>2023-12-28T10:09:00Z</cp:lastPrinted>
  <dcterms:modified xsi:type="dcterms:W3CDTF">2024-12-17T04:42:00Z</dcterms:modified>
  <cp:revision>42</cp:revision>
  <dc:subject/>
  <dc:title>Администрация ЗАТО г</dc:title>
</cp:coreProperties>
</file>